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5814"/>
        <w:gridCol w:w="2492"/>
      </w:tblGrid>
      <w:tr>
        <w:trPr>
          <w:trHeight w:val="435" w:hRule="atLeast"/>
        </w:trPr>
        <w:tc>
          <w:tcPr>
            <w:tcW w:w="5814" w:type="dxa"/>
            <w:tcBorders/>
            <w:shd w:fill="F9F9F9" w:val="clear"/>
            <w:vAlign w:val="center"/>
          </w:tcPr>
          <w:p>
            <w:pPr>
              <w:pStyle w:val="Normal"/>
              <w:spacing w:lineRule="auto" w:line="240" w:before="0" w:after="0"/>
              <w:rPr>
                <w:rFonts w:ascii="Verdana" w:hAnsi="Verdana" w:eastAsia="Times New Roman" w:cs="Verdana"/>
                <w:sz w:val="17"/>
                <w:szCs w:val="17"/>
                <w:lang w:eastAsia="el-GR"/>
              </w:rPr>
            </w:pPr>
            <w:r>
              <w:rPr>
                <w:rFonts w:eastAsia="Times New Roman" w:cs="Tahoma" w:ascii="Tahoma" w:hAnsi="Tahoma"/>
                <w:b/>
                <w:bCs/>
                <w:sz w:val="20"/>
                <w:szCs w:val="20"/>
                <w:lang w:eastAsia="el-GR"/>
              </w:rPr>
              <w:t>Σχεδιασμός Ερωτηματολογίου </w:t>
            </w:r>
          </w:p>
        </w:tc>
        <w:tc>
          <w:tcPr>
            <w:tcW w:w="2492" w:type="dxa"/>
            <w:tcBorders/>
            <w:shd w:fill="F9F9F9" w:val="clear"/>
            <w:vAlign w:val="center"/>
          </w:tcPr>
          <w:p>
            <w:pPr>
              <w:pStyle w:val="Normal"/>
              <w:spacing w:lineRule="auto" w:line="240" w:before="0" w:after="0"/>
              <w:jc w:val="center"/>
              <w:rPr>
                <w:rFonts w:ascii="Verdana" w:hAnsi="Verdana" w:eastAsia="Times New Roman" w:cs="Verdana"/>
                <w:sz w:val="17"/>
                <w:szCs w:val="17"/>
                <w:lang w:eastAsia="el-GR"/>
              </w:rPr>
            </w:pPr>
            <w:r>
              <w:rPr>
                <w:rFonts w:eastAsia="Times New Roman" w:cs="Tahoma" w:ascii="Tahoma" w:hAnsi="Tahoma"/>
                <w:sz w:val="20"/>
                <w:szCs w:val="20"/>
                <w:lang w:eastAsia="el-GR"/>
              </w:rPr>
              <w:t>22/11/2009</w:t>
            </w:r>
          </w:p>
        </w:tc>
      </w:tr>
      <w:tr>
        <w:trPr>
          <w:trHeight w:val="435" w:hRule="atLeast"/>
        </w:trPr>
        <w:tc>
          <w:tcPr>
            <w:tcW w:w="8306" w:type="dxa"/>
            <w:gridSpan w:val="2"/>
            <w:tcBorders/>
            <w:shd w:fill="F9F9F9" w:val="clear"/>
            <w:vAlign w:val="center"/>
          </w:tcPr>
          <w:p>
            <w:pPr>
              <w:pStyle w:val="Normal"/>
              <w:snapToGrid w:val="false"/>
              <w:spacing w:lineRule="auto" w:line="240" w:before="0" w:after="0"/>
              <w:rPr>
                <w:rFonts w:ascii="Tahoma" w:hAnsi="Tahoma" w:eastAsia="Times New Roman" w:cs="Tahoma"/>
                <w:sz w:val="20"/>
                <w:szCs w:val="20"/>
                <w:lang w:eastAsia="el-GR"/>
              </w:rPr>
            </w:pPr>
            <w:r>
              <w:rPr>
                <w:rFonts w:eastAsia="Times New Roman" w:cs="Tahoma" w:ascii="Tahoma" w:hAnsi="Tahoma"/>
                <w:sz w:val="20"/>
                <w:szCs w:val="20"/>
                <w:lang w:eastAsia="el-GR"/>
              </w:rPr>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b/>
                <w:bCs/>
                <w:color w:val="0033CC"/>
                <w:sz w:val="24"/>
                <w:szCs w:val="24"/>
                <w:lang w:eastAsia="el-GR"/>
              </w:rPr>
              <w:t>Σχεδιασμός Ερωτηματολογίου</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b/>
                <w:bCs/>
                <w:color w:val="0033CC"/>
                <w:sz w:val="24"/>
                <w:szCs w:val="24"/>
                <w:lang w:eastAsia="el-GR"/>
              </w:rPr>
              <w:t>Γενικές Αρχέ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Φροντίστε το ερωτηματολόγιο σας να είναι σύντομο και απλό.  Εάν παρουσιάσετε ένα ερωτηματολόγιο των 20 σελίδων, οι περισσότεροι πιθανοί ερωτηθέντες θα αποχωρήσουν τρομοκρατημένοι πριν καν αρχίσουν να το διαβάζουν. Ρωτήστε τον εαυτό σας τι σκοπεύετε να κάνετε τις πληροφορίες από κάθε ερώτηση. Εάν δεν μπορείτε να δώσετε μια ικανοποιητική απάντηση, παραλείψτε την ερώτηση. Αντισταθείτε στον πειρασμό να προσθέσετε μερικές ακόμα ερωτήσεις, απλά και μόνο επειδή δημιουργείτε ένα ερωτηματολόγιο. Εάν είναι απαραίτητο, διαχωρίστε τις ερωτήσεις σας σε ομάδες. </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Ξεκινήστε με μια εισαγωγή ή ένα μήνυμα χαιρετισμού. Στην περίπτωση των ταχυδρομικών ή ηλεκτρονικών (Web) ερωτηματολογίων, το μήνυμα μπορεί να γραφτεί στο εξώφυλλο ή πάνω στην ίδια τη φόρμα του ερωτηματολογίου. Εάν αποστείλετε e-mails με τα οποία θα ζητάτε από τους παραλήπτες να συμμετέχουν σε μια ηλεκτρονική (Web) έρευνα, μπορείτε την βασική εισαγωγή ή το μήνυμα του χαιρετισμού να το εισάγετε στο ίδιο το e-mail. Εφόσον είναι πρακτικό, αναφέρετε ποιος είστε και για ποιο λόγο χρειάζεστε τις πληροφορίες της έρευνας. Μια καλή εισαγωγή ή χαιρετισμός σίγουρα θα ενθαρρύνουν τους παραλήπτες να συμπληρώσουν το ερωτηματολόγιό σα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Στις ερωτήσεις, που άπτονται προσωπικών δεδομένων καλόν είναι να συμπεριλάβετε την επιλογή «Δεν γνωρίζω» ή «Δεν απαντώ», εκτός και   αν είστε σίγουρος ότι όλοι οι ερωτηθέντες μπορούν να δώσουν μια σαφή απάντηση. Στις περισσότερες περιπτώσεις, οι απαντήσεις αυτές είναι άχρηστες για τον ερευνητή, αποτελούν όμως απαραίτητες εναλλακτικές επιλογές ώστε να μην μπερδευτούν ή απογοητευτούν οι συμμετέχοντες.  Μερικές φορές, η απάντηση «Δεν γνωρίζω» ή «Δεν απαντώ» σε κάποιες από τις ερωτήσεις σας, πραγματικά μπορεί να εκφράζει την πιο έντιμη απάντηση κάποιων εξεταζόμενων. Άτομα που αισθάνονται ότι αν μη τι άλλο ότι είναι αναγκασμένα να δώσουν μια απάντηση την οποία δεν θέλουν να δώσουν, συχνά επιλέγουν να μην  συμπληρώνουν το ερωτηματολόγιο. Για παράδειγμα, αρκετοί άνθρωποι θα εγκαταλείψουν ένα ερωτηματολόγιο που τους  ζητάει να προσδιορίσουν το εισόδημά τους, χωρίς να προσφέρει την επιλογή «Δεν επιθυμώ να απαντήσω».</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Για τον ίδιο λόγο, περιλάβετε τις επιλογές «Άλλο» ή «Τίποτε από αυτά», κάθε φορά που κάποια από τις δύο μπορεί να είναι μια λογική πιθανή απάντηση. Όταν οι επιλογές των απαντήσεων συνθέτουν μια λίστα από πιθανές γνώμες, προτιμήσεις ή συμπεριφορές, θα πρέπει συνήθως να περιλαμβάνονται και αυτές οι δύο παραπάνω απαντήσει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b/>
                <w:bCs/>
                <w:color w:val="0033CC"/>
                <w:sz w:val="24"/>
                <w:szCs w:val="24"/>
                <w:lang w:eastAsia="el-GR"/>
              </w:rPr>
              <w:t>3.3.4.2 Τύποι Ερωτήσεων</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Οι ερευνητές χρησιμοποιούν τρεις βασικούς τύπους ερωτήσεων: </w:t>
            </w:r>
            <w:r>
              <w:rPr>
                <w:rFonts w:eastAsia="Times New Roman" w:cs="Garamond" w:ascii="Garamond" w:hAnsi="Garamond"/>
                <w:b/>
                <w:bCs/>
                <w:sz w:val="24"/>
                <w:szCs w:val="24"/>
                <w:lang w:eastAsia="el-GR"/>
              </w:rPr>
              <w:t>πολλαπλών επιλογών, αριθμητικές ανοικτού τύπου </w:t>
            </w:r>
            <w:r>
              <w:rPr>
                <w:rFonts w:eastAsia="Times New Roman" w:cs="Garamond" w:ascii="Garamond" w:hAnsi="Garamond"/>
                <w:sz w:val="24"/>
                <w:szCs w:val="24"/>
                <w:lang w:eastAsia="el-GR"/>
              </w:rPr>
              <w:t>και </w:t>
            </w:r>
            <w:r>
              <w:rPr>
                <w:rFonts w:eastAsia="Times New Roman" w:cs="Garamond" w:ascii="Garamond" w:hAnsi="Garamond"/>
                <w:b/>
                <w:bCs/>
                <w:sz w:val="24"/>
                <w:szCs w:val="24"/>
                <w:lang w:eastAsia="el-GR"/>
              </w:rPr>
              <w:t>ανοικτού τύπου κειμένου</w:t>
            </w:r>
            <w:r>
              <w:rPr>
                <w:rFonts w:eastAsia="Times New Roman" w:cs="Garamond" w:ascii="Garamond" w:hAnsi="Garamond"/>
                <w:sz w:val="24"/>
                <w:szCs w:val="24"/>
                <w:lang w:eastAsia="el-GR"/>
              </w:rPr>
              <w:t> (ορισμένες φορές ονομάζονται «verbatims»).  Ακολουθούν παραδείγματα από κάθε είδος ερωτήσεων:</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b/>
                <w:bCs/>
                <w:sz w:val="24"/>
                <w:szCs w:val="24"/>
                <w:lang w:eastAsia="el-GR"/>
              </w:rPr>
              <w:t>Πολλαπλής  Επιλογές</w:t>
            </w:r>
          </w:p>
          <w:p>
            <w:pPr>
              <w:pStyle w:val="Normal"/>
              <w:spacing w:lineRule="auto" w:line="240" w:before="0" w:after="0"/>
              <w:ind w:left="1440" w:firstLine="162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1.</w:t>
            </w:r>
            <w:r>
              <w:rPr>
                <w:rFonts w:eastAsia="Times New Roman" w:cs="Times New Roman" w:ascii="Times New Roman" w:hAnsi="Times New Roman"/>
                <w:sz w:val="14"/>
                <w:szCs w:val="14"/>
                <w:lang w:eastAsia="el-GR"/>
              </w:rPr>
              <w:t>           </w:t>
            </w:r>
            <w:r>
              <w:rPr>
                <w:rFonts w:eastAsia="Times New Roman" w:cs="Times New Roman" w:ascii="Times New Roman" w:hAnsi="Times New Roman"/>
                <w:sz w:val="14"/>
                <w:lang w:eastAsia="el-GR"/>
              </w:rPr>
              <w:t> </w:t>
            </w:r>
            <w:r>
              <w:rPr>
                <w:rFonts w:eastAsia="Times New Roman" w:cs="Garamond" w:ascii="Garamond" w:hAnsi="Garamond"/>
                <w:sz w:val="24"/>
                <w:szCs w:val="24"/>
                <w:lang w:eastAsia="el-GR"/>
              </w:rPr>
              <w:t>Που μένετε;</w:t>
            </w:r>
          </w:p>
          <w:p>
            <w:pPr>
              <w:pStyle w:val="Normal"/>
              <w:spacing w:lineRule="auto" w:line="240" w:before="0" w:after="0"/>
              <w:ind w:left="4860" w:hanging="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Βόρεια</w:t>
            </w:r>
          </w:p>
          <w:p>
            <w:pPr>
              <w:pStyle w:val="Normal"/>
              <w:spacing w:lineRule="auto" w:line="240" w:before="0" w:after="0"/>
              <w:ind w:left="4860" w:hanging="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Νότια</w:t>
            </w:r>
          </w:p>
          <w:p>
            <w:pPr>
              <w:pStyle w:val="Normal"/>
              <w:spacing w:lineRule="auto" w:line="240" w:before="0" w:after="0"/>
              <w:ind w:left="4860" w:hanging="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Ανατολικά</w:t>
            </w:r>
          </w:p>
          <w:p>
            <w:pPr>
              <w:pStyle w:val="Normal"/>
              <w:spacing w:lineRule="auto" w:line="240" w:before="0" w:after="0"/>
              <w:ind w:firstLine="234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Δυτικά</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b/>
                <w:bCs/>
                <w:sz w:val="24"/>
                <w:szCs w:val="24"/>
                <w:lang w:eastAsia="el-GR"/>
              </w:rPr>
              <w:t> </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b/>
                <w:bCs/>
                <w:sz w:val="24"/>
                <w:szCs w:val="24"/>
                <w:lang w:eastAsia="el-GR"/>
              </w:rPr>
              <w:t>Αριθμητικές Ανοικτού Τύπου</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2. Πόσα χρήματα ξοδέψατε για είδη φρούτων αυτή την εβδομάδα; _______</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b/>
                <w:bCs/>
                <w:sz w:val="24"/>
                <w:szCs w:val="24"/>
                <w:lang w:eastAsia="el-GR"/>
              </w:rPr>
              <w:t>Κειμένου Ανοικτού Τύπου</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3. Με ποιο τρόπο μπορεί η εταιρεία μας να βελτιώσει τις συνθήκες εργασίας; ____________________________</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____________________________</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Οι </w:t>
            </w:r>
            <w:r>
              <w:rPr>
                <w:rFonts w:eastAsia="Times New Roman" w:cs="Garamond" w:ascii="Garamond" w:hAnsi="Garamond"/>
                <w:b/>
                <w:bCs/>
                <w:sz w:val="24"/>
                <w:szCs w:val="24"/>
                <w:lang w:eastAsia="el-GR"/>
              </w:rPr>
              <w:t>Κλίμακες Αξιολόγησης</w:t>
            </w:r>
            <w:r>
              <w:rPr>
                <w:rFonts w:eastAsia="Times New Roman" w:cs="Garamond" w:ascii="Garamond" w:hAnsi="Garamond"/>
                <w:sz w:val="24"/>
                <w:szCs w:val="24"/>
                <w:lang w:eastAsia="el-GR"/>
              </w:rPr>
              <w:t> και οι </w:t>
            </w:r>
            <w:r>
              <w:rPr>
                <w:rFonts w:eastAsia="Times New Roman" w:cs="Garamond" w:ascii="Garamond" w:hAnsi="Garamond"/>
                <w:b/>
                <w:bCs/>
                <w:sz w:val="24"/>
                <w:szCs w:val="24"/>
                <w:lang w:eastAsia="el-GR"/>
              </w:rPr>
              <w:t>Κλίμακες Συμφωνίας</w:t>
            </w:r>
            <w:r>
              <w:rPr>
                <w:rFonts w:eastAsia="Times New Roman" w:cs="Garamond" w:ascii="Garamond" w:hAnsi="Garamond"/>
                <w:sz w:val="24"/>
                <w:szCs w:val="24"/>
                <w:lang w:eastAsia="el-GR"/>
              </w:rPr>
              <w:t> είναι δύο πολλοί συνηθισμένοι τύποι ερωτήσεων, τις οποίες ορισμένοι ερευνητές αντιμετωπίζουν ως ερωτήσεις πολλαπλών επιλογών και κάποιοι άλλοι ως αριθμητικές ανοικτού τύπου. Παραδείγματα τέτοιων ερωτήσεων είναι:</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Times New Roman" w:cs="Garamond" w:ascii="Garamond" w:hAnsi="Garamond"/>
                <w:b/>
                <w:bCs/>
                <w:sz w:val="24"/>
                <w:szCs w:val="24"/>
                <w:lang w:eastAsia="el-GR"/>
              </w:rPr>
              <w:t>Κλίμακες Αξιολόγηση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Times New Roman" w:cs="Garamond" w:ascii="Garamond" w:hAnsi="Garamond"/>
                <w:sz w:val="24"/>
                <w:szCs w:val="24"/>
                <w:lang w:eastAsia="el-GR"/>
              </w:rPr>
              <w:t>4. Πως θα αξιολογούσατε αυτό το προϊόν;</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Εξαιρετικό</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Καλό</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Ούτε Καλό/Ουτε κακό</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Μέτριο</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Garamond" w:cs="Garamond" w:ascii="Garamond" w:hAnsi="Garamond"/>
                <w:sz w:val="24"/>
                <w:szCs w:val="24"/>
                <w:lang w:eastAsia="el-GR"/>
              </w:rPr>
              <w:t xml:space="preserve"> </w:t>
            </w:r>
            <w:r>
              <w:rPr>
                <w:rFonts w:eastAsia="Times New Roman" w:cs="Garamond" w:ascii="Garamond" w:hAnsi="Garamond"/>
                <w:sz w:val="24"/>
                <w:szCs w:val="24"/>
                <w:lang w:eastAsia="el-GR"/>
              </w:rPr>
              <w:t>Κακό</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5. Με βάση μια κλίμακα όπου «10» σημαίνει ότι έχετε μέγιστο ενδιαφέρον για το ζήτημα και «1» καθόλου ενδιαφέρον, πως θα βαθμολογούσατε το ενδιαφέρον σας για καθένα από τους παρακάτω τομεί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Times New Roman" w:cs="Garamond" w:ascii="Garamond" w:hAnsi="Garamond"/>
                <w:sz w:val="24"/>
                <w:szCs w:val="24"/>
                <w:lang w:eastAsia="el-GR"/>
              </w:rPr>
              <w:t xml:space="preserve">Εσωτερικές υποθέσεις…………. </w:t>
              <w:softHyphen/>
              <w:softHyphen/>
              <w:t>___</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Times New Roman" w:cs="Garamond" w:ascii="Garamond" w:hAnsi="Garamond"/>
                <w:sz w:val="24"/>
                <w:szCs w:val="24"/>
                <w:lang w:eastAsia="el-GR"/>
              </w:rPr>
              <w:t>Εξωτερικές υποθέσεις……….…. ___</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Times New Roman" w:cs="Garamond" w:ascii="Garamond" w:hAnsi="Garamond"/>
                <w:sz w:val="24"/>
                <w:szCs w:val="24"/>
                <w:lang w:eastAsia="el-GR"/>
              </w:rPr>
              <w:t>Επιστήμη &amp; Υγεία……………... ___</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Times New Roman" w:cs="Garamond" w:ascii="Garamond" w:hAnsi="Garamond"/>
                <w:sz w:val="24"/>
                <w:szCs w:val="24"/>
                <w:lang w:eastAsia="el-GR"/>
              </w:rPr>
              <w:t>Επιχειρήσεις………………….... ___</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b/>
                <w:bCs/>
                <w:sz w:val="24"/>
                <w:szCs w:val="24"/>
                <w:lang w:eastAsia="el-GR"/>
              </w:rPr>
              <w:t>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b/>
                <w:bCs/>
                <w:sz w:val="24"/>
                <w:szCs w:val="24"/>
                <w:lang w:eastAsia="el-GR"/>
              </w:rPr>
              <w:t>Κλίμακα Συμφωνίας ή κλίμακες Likert</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6. Πόσο συμφωνείτε με καθεμία από τις παρακάτω προτάσει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w:t>
            </w:r>
          </w:p>
          <w:tbl>
            <w:tblPr>
              <w:tblW w:w="8286" w:type="dxa"/>
              <w:jc w:val="left"/>
              <w:tblInd w:w="0" w:type="dxa"/>
              <w:tblLayout w:type="fixed"/>
              <w:tblCellMar>
                <w:top w:w="0" w:type="dxa"/>
                <w:left w:w="108" w:type="dxa"/>
                <w:bottom w:w="0" w:type="dxa"/>
                <w:right w:w="108" w:type="dxa"/>
              </w:tblCellMar>
            </w:tblPr>
            <w:tblGrid>
              <w:gridCol w:w="1698"/>
              <w:gridCol w:w="1171"/>
              <w:gridCol w:w="1171"/>
              <w:gridCol w:w="1142"/>
              <w:gridCol w:w="1162"/>
              <w:gridCol w:w="1942"/>
            </w:tblGrid>
            <w:tr>
              <w:trPr/>
              <w:tc>
                <w:tcPr>
                  <w:tcW w:w="16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7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Συμφωνώ Απόλυτα</w:t>
                  </w:r>
                </w:p>
              </w:tc>
              <w:tc>
                <w:tcPr>
                  <w:tcW w:w="117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Συμφωνώ</w:t>
                  </w:r>
                </w:p>
              </w:tc>
              <w:tc>
                <w:tcPr>
                  <w:tcW w:w="114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Ούτε συμφωνώ / ούτε διαφωνώ</w:t>
                  </w:r>
                </w:p>
              </w:tc>
              <w:tc>
                <w:tcPr>
                  <w:tcW w:w="116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Διαφωνώ </w:t>
                  </w:r>
                </w:p>
              </w:tc>
              <w:tc>
                <w:tcPr>
                  <w:tcW w:w="1942"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Διαφωνώ  Απόλυτα</w:t>
                  </w:r>
                </w:p>
              </w:tc>
            </w:tr>
            <w:tr>
              <w:trPr/>
              <w:tc>
                <w:tcPr>
                  <w:tcW w:w="169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Ο διευθυντής μου ασκεί εποικοδομητική κριτική     </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6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9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r>
            <w:tr>
              <w:trPr/>
              <w:tc>
                <w:tcPr>
                  <w:tcW w:w="169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Το ιατρικό μας σχέδιο παρέχει επαρκή κάλυψη       </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6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9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r>
            <w:tr>
              <w:trPr/>
              <w:tc>
                <w:tcPr>
                  <w:tcW w:w="169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Θα προτιμούσα να εργάζομαι περισσότερες ώρες σε λιγότερες ημέρες      </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16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c>
                <w:tcPr>
                  <w:tcW w:w="19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tc>
            </w:tr>
          </w:tbl>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b/>
                <w:bCs/>
                <w:color w:val="0033CC"/>
                <w:sz w:val="24"/>
                <w:szCs w:val="24"/>
                <w:lang w:eastAsia="el-GR"/>
              </w:rPr>
              <w:t>Σειρά Επιλογής Ερωτήσεων &amp; Απαντήσεων</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 </w:t>
            </w:r>
            <w:r>
              <w:rPr>
                <w:rFonts w:eastAsia="Times New Roman" w:cs="Garamond" w:ascii="Garamond" w:hAnsi="Garamond"/>
                <w:sz w:val="24"/>
                <w:szCs w:val="24"/>
                <w:lang w:eastAsia="el-GR"/>
              </w:rPr>
              <w:t>Όταν αποφασίζετε σχετικά με την σειρά επιλογής των ερωτήσεων και απαντήσεων, θα πρέπει να έχετε υπ’ όψη σας δύο βασικά ζητήματα: το ένα είναι πώς η σειρά επιλογής των ερωτήσεων και απαντήσεων θα ενθαρρύνει τους συμμετέχοντες να συμπληρώσουν την έρευνα, και το άλλο, πώς η σειρά των ερωτήσεων ή των απαντήσεων μπορεί να επηρεάσει τα αποτελέσματα της έρευνα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Στην ιδανική περίπτωση, οι πρώτες ερωτήσεις της έρευνας καλό θα ήταν να είναι εύκολες και να απαντώνται ευχάριστα. Τέτοιου είδους ερωτήσεις ενθαρρύνουν τα άτομα να συνεχίσουν την έρευνα. Στις τηλεφωνικές ή προσωπικές συνεντεύξεις συμβάλλουν στο να αναπτυχθεί συμπάθεια και θετικά συναισθήματα προς τον εξεταστή. Η ομαδοποίηση των ερωτήσεων που σχετίζονται με το ίδιο θέμα επίσης διευκολύνει την απάντηση του ερωτηματολογίου.</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Όποτε είναι δυνατόν, τοποθετείτε τις δύσκολες ή ευαίσθητες ερωτήσεις προς το τέλος της έρευνας. Εάν έχει αναπτυχθεί η συμπάθεια που αναφέρθηκε παραπάνω, είναι πολύ πιο πιθανό τα άτομα να απαντήσουν και σε αυτές τις ερωτήσεις. Εάν, παρ’ όλα αυτά, οι συμμετέχοντες θελήσουν να διακόψουν σε αυτό το σημείο, τουλάχιστον θα έχουν απαντήσει στις περισσότερες από τις ερωτήσεις σα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Η σειρά επιλογής των απαντήσεων μπορεί να καταστήσει ορισμένες ερωτήσεις πιο εύκολες ή δύσκολες να απαντηθούν. Κάθε φορά που υπάρχει λογική ή φυσική ακολουθία στην επιλογή των απαντήσεων, ακολουθήστε την, όμως ακόμα κι’ έτσι, φροντίστε να συμπεριλαμβάνετε πάντοτε επιλογής της μορφής «συμφωνώ-διαφωνώ». Η παρουσίασή τους υπό μορφή «συμφωνώ-διαφωνώ» μόνο, μπορεί να φαίνεται παράξενη. Για τον ίδιο λόγο, με τον ίδιο τρόπο θα πρέπει να παρουσιάζονται οι κλίμακες από το θετικό μέχρι το αρνητικό και από το άριστο μέχρι το κακό. Όταν χρησιμοποιείτε αριθμητικές κλίμακες αξιολόγησης, οι μεγαλύτεροι αριθμοί θα πρέπει να αναφέρονται στις πιο θετικές ή σύμφωνες απαντήσει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Η σειρά που εμφανίζονται οι ερωτήσεις μπορεί να επηρεάσει τα αποτελέσματα με δύο τρόπους: ο ένας είναι ότι όταν αναφέρεται κάτι σε μια ερώτηση (όπως ιδέα, ζήτημα, εμπορική επωνυμία), αυτό μπορεί να έρθει στο μυαλό των συμμετεχόντων ενώ απαντούν σε κάποια άλλη ερώτηση αργότερα, πράγμα που δεν θα συνέβαινε εάν δεν είχατε αναφέρει το συγκεκριμένο στοιχείο πιο πριν. Σε μερικές περιπτώσεις, μπορείτε να περιορίσετε το συγκεκριμένο πρόβλημα μέσα από την τυχαία σειρά των σχετικών ερωτήσεων. Η τεχνική της ανάμιξης σχετικών και άσχετων μεταξύ τους ερωτήσεων επίσης μπορεί να μειώσει το πρόβλημα, όμως δεν θα το εξαλείψει.</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Ο δεύτερος τρόπος με τον οποίο η σειρά των ερωτήσεων μπορεί να επηρεάσει τα αποτελέσματα είναι η εξοικείωση. Το πρόβλημα υφίσταται όταν σε μια σειρά ερωτήσεων που έχουν ακριβώς τις ίδιες επιλογές απαντήσεων, που σημαίνει ότι επαναλαμβάνεται μια ακολουθία από παρόμοιες ερωτήσεις, ορισμένα άτομα αρχίζουν συνήθως να δίνουν την ίδια απάντηση, χωρίς πολύ σκέψη. Από την άλλη, όταν γίνονται οι πρώτες ερωτήσεις στη σειρά, οι άνθρωποι έχουν την τάση να σκέφτονται περισσότερο και άρα να δίνουν πιο ακριβείς απαντήσει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Εάν για την έρευνά σας χρησιμοποιείτε το τηλέφωνο, τον υπολογιστή ή το Διαδίκτυο, ένα καλό λογισμικό μπορεί να σας βοηθήσει στην αντιμετώπιση αυτού του προβλήματος. Το λογισμικό πρέπει να σας δίνει τη δυνατότητα σε κάθε συνέντευξη οι ερωτήσεις να εμφανίζονται με διαφορετική, τυχαία σειρά. Με αυτή την τεχνική δεν εξαλείφεται η εξοικείωση, αλλά εξασφαλίζεται ότι όλες οι ερωτήσεις εμφανίζονται σε μια ακολουθία, και όχι απλά και μόνο σε συγκεκριμένες ερωτήσεις κοντά στο τέλος της σειρά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Άλλος τρόπος για να μειωθεί αυτό το πρόβλημα είναι να κάνετε μόνο μια σύντομη σειρά παρόμοιων ερωτήσεων σε κάποιο συγκεκριμένο σημείο του ερωτηματολογίου. Στη συνέχεια, προχωρήστε με μια ή περισσότερες διαφορετικού είδους ερωτήσεις, και, εφόσον είναι απαραίτητο, επιστρέψτε με άλλη σύντομη σειρά.</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Ένας τρίτος τρόπος για να μειωθεί το πρόβλημα της εξοικείωσης είναι να αλλάξετε τη «θετική» απάντηση. Αυτό ισχύει κυρίως για ερωτήσεις που σχετίζονται με το βαθμό συμφωνίας. Μπορείτε να αναφέρετε μερικές προτάσεις στις οποίες ο υψηλός βαθμός συμφωνίας σημαίνει ικανοποίηση (π.χ., «ο προϊστάμενός μου, μου κάνει θετικά σχόλια»), και άλλες στις οποίες ο υψηλός βαθμός συμφωνίας σημαίνει δυσαρέσκεια (π.χ. «ο προϊστάμενός μου συνήθως αγνοεί τις προτάσεις μου»). Με την τεχνική αυτή, ο εξεταζόμενος αναγκάζεται να μελετά περισσότερο κάθε ερώτηση. Ωστόσο, μια αρνητική πλευρά σε αυτό είναι ότι ίσως θα πρέπει να τροποποιήσετε κάποια από τα δεδομένα μετά την εισαγωγή των αποτελεσμάτων, διότι εάν οι υψηλότεροι βαθμοί συμφωνίας σημαίνουν πάντα θετική (ή αρνητική) απάντηση, η ανάλυση γίνεται πολύ πιο εύκολη. Όμως, λίγα παραπάνω λεπτά προσεκτικής εργασίας μπορεί να αξίζουν τον κόπο αφού τα στοιχεία που θα πάρετε θα είναι πολύ πιο ακριβή.</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Η σειρά με την οποία εμφανίζονται οι επιλογές των απαντήσεων μπορεί επίσης να επηρεάσει τις απαντήσεις που δίνονται. Οι άνθρωποι, όταν διαβάζουν μια έντυπη λίστα ή μια λίστα στην οθόνη του υπολογιστή, έχουν την τάση να επιλέγουν τις απαντήσεις που βρίσκονται πιο κοντά στην αρχή της λίστας αυτής, ενώ όταν τους διαβάζει άλλος και ακούνε μια λίστα με επιλογές συνήθως επιλέγουν τις τελευταίες απαντήσεις.</w:t>
            </w:r>
          </w:p>
          <w:p>
            <w:pPr>
              <w:pStyle w:val="Normal"/>
              <w:spacing w:lineRule="atLeast" w:line="360" w:before="0" w:after="0"/>
              <w:jc w:val="both"/>
              <w:rPr>
                <w:rFonts w:ascii="Times New Roman" w:hAnsi="Times New Roman" w:eastAsia="Times New Roman" w:cs="Times New Roman"/>
                <w:sz w:val="24"/>
                <w:szCs w:val="24"/>
                <w:lang w:eastAsia="el-GR"/>
              </w:rPr>
            </w:pPr>
            <w:r>
              <w:rPr>
                <w:rFonts w:eastAsia="Times New Roman" w:cs="Garamond" w:ascii="Garamond" w:hAnsi="Garamond"/>
                <w:sz w:val="24"/>
                <w:szCs w:val="24"/>
                <w:lang w:eastAsia="el-GR"/>
              </w:rPr>
              <w:t>Όπως αναφέρθηκε προηγούμενα, οι απαντήσεις ακολουθούν μια φυσική ακολουθία (π.χ. μετά το Ναι ακολουθεί το Όχι, ή Αριστα – Καλά – Μέτρια – Ασχημα). Εάν ισχύει κάτι τέτοιο, θα πρέπει να ακολουθήσετε αυτή τη σειρά. Άλλες φορές, οι ερωτήσεις έχουν απαντήσεις οι οποίες είναι εμφανείς στο άτομο που απαντά (π.χ. «Τι εμπορική επωνυμία είναι το αυτοκίνητό σας;»). Στις περιπτώσεις αυτές, η σειρά με την οποία εμφανίζονται οι απαντήσεις δεν είναι δυνατόν να επηρεάσει τις απαντήσεις που θα δοθούν. Ωστόσο, υπάρχουν είδη ερωτήσεων, ιδιαίτερα ερωτήσεις που σχετίζονται με τις προτιμήσεις ή τη μνήμη ή ερωτήσεις με σχετικά μακρές επιλογές απαντήσεων που εκφράζουν μια ιδέα ή γνώμη, στις οποίες η σειρά εμφάνισης των απαντήσεων είναι πολύ πιο πιθανό να επηρεάσει την επιλογή του εξεταζόμενου. Εάν για την έρευνά σας χρησιμοποιείτε το τηλέφωνο, τον υπολογιστή, ή μια Ιστοσελίδα, ρυθμίστε το λογισμικό σας ώστε να εμφανίζει αυτά τα είδη των ερωτήσεων με τυχαία σειρά.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ερισσότερες πληροφορίες στην  «</w:t>
            </w:r>
            <w:r>
              <w:rPr>
                <w:rFonts w:eastAsia="Times New Roman" w:cs="Arial" w:ascii="Arial" w:hAnsi="Arial"/>
                <w:sz w:val="20"/>
                <w:szCs w:val="20"/>
                <w:lang w:eastAsia="el-GR"/>
              </w:rPr>
              <w:t>Εισαγωγή στην έρευνα αγοράς» </w:t>
            </w:r>
            <w:r>
              <w:rPr>
                <w:rFonts w:eastAsia="Times New Roman" w:cs="Arial" w:ascii="Arial" w:hAnsi="Arial"/>
                <w:sz w:val="20"/>
                <w:lang w:eastAsia="el-GR"/>
              </w:rPr>
              <w:t> </w:t>
            </w:r>
            <w:r>
              <w:rPr>
                <w:rFonts w:eastAsia="Times New Roman" w:cs="Arial" w:ascii="Arial" w:hAnsi="Arial"/>
                <w:sz w:val="20"/>
                <w:szCs w:val="20"/>
                <w:lang w:eastAsia="el-GR"/>
              </w:rPr>
              <w:t>(2009) Π. Κυριαζόπολος - ΕΙρ. Σαμαντά Εκδόσεις Σύγχρονη Εκδοτική</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Arial" w:ascii="Arial" w:hAnsi="Arial"/>
                <w:b/>
                <w:bCs/>
                <w:sz w:val="20"/>
                <w:lang w:eastAsia="el-GR"/>
              </w:rPr>
              <w:t>Κεφάλαιο 6</w:t>
            </w:r>
            <w:r>
              <w:rPr>
                <w:rFonts w:eastAsia="Times New Roman" w:cs="Arial" w:ascii="Arial" w:hAnsi="Arial"/>
                <w:sz w:val="20"/>
                <w:lang w:eastAsia="el-GR"/>
              </w:rPr>
              <w:t> </w:t>
            </w:r>
            <w:r>
              <w:rPr>
                <w:rFonts w:eastAsia="Times New Roman" w:cs="Arial" w:ascii="Arial" w:hAnsi="Arial"/>
                <w:sz w:val="20"/>
                <w:szCs w:val="20"/>
                <w:lang w:eastAsia="el-GR"/>
              </w:rPr>
              <w:t>ΣΧΕΔΙΑΣΜΟΣ ΕΡΩΤΗΜΑΤΟΛΟΓΙΟΥ σελ. 97-114</w:t>
            </w:r>
          </w:p>
        </w:tc>
      </w:tr>
    </w:tbl>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Garamond">
    <w:charset w:val="a1"/>
    <w:family w:val="roman"/>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45:00Z</dcterms:created>
  <dc:creator>Δημήτρης Παπαδόπουλος</dc:creator>
  <dc:description/>
  <cp:keywords/>
  <dc:language>en-US</dc:language>
  <cp:lastModifiedBy>Δημήτρης Παπαδόπουλος</cp:lastModifiedBy>
  <dcterms:modified xsi:type="dcterms:W3CDTF">2012-11-13T16:51:00Z</dcterms:modified>
  <cp:revision>1</cp:revision>
  <dc:subject/>
  <dc:title/>
</cp:coreProperties>
</file>